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.10.2010 г. № 2828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19.01.2010 г. № 71-п/1 «Об утверждении лими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одопотребление и водоотведение для учреждений,</w:t>
      </w:r>
    </w:p>
    <w:p>
      <w:pPr>
        <w:pStyle w:val="Normal"/>
        <w:jc w:val="center"/>
        <w:rPr/>
      </w:pPr>
      <w:r>
        <w:rPr>
          <w:sz w:val="28"/>
          <w:szCs w:val="28"/>
        </w:rPr>
        <w:t>финансируемых за счет средств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на 201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расходов, связанных с водопотреблением и водоотведением учреждениями, финансируемыми за счет средств бюджета городского округа Тольятти, согласно Правилам пользования системами коммунального водоснабжения и канализации в Российской Федерации, утвержденным Постановлением Правительства РФ от 12.02.1999 г. № 167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мэрии городского округа Тольятти от 19.01.2010 г. № 71-п/1 «Об утверждении лимитов на водопотребление и водоотведение для учреждений, финансируемых за счет средств бюджета городского округа Тольятти на 2010 год» изменения в приложении «Лимиты на водопотребление и водоотведение на 2010 год для учреждений, финансируемых за счет средств бюджета городского округа Тольятти» к постановлению,  дополнив его пунктом 8.11 в соответствии с приложением к настоящему постановлени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физкультуры и спорта мэрии (Одиноков В.И.) организовать работу по заключению муниципальных контрактов (договоров) и внесению изменений в договоры на текущий финансовый год подведомственными учреждениями с поставщиками услуг по водопотреблению и водоотведению в соответствии с утвержденными лимитами в двухнедельный срок со дня подписания настоящего постано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епартаменту финансов мэрии (Гильгулин Г.В.) финансирование расходов по водопотреблению и водоотведению производить в пределах средств, утвержденных в бюджете городского округа Тольятти на 2010 г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мэра по социальным вопросам Кочукину И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эр </w:t>
        <w:tab/>
        <w:tab/>
        <w:tab/>
        <w:tab/>
        <w:tab/>
        <w:tab/>
        <w:tab/>
        <w:tab/>
        <w:tab/>
        <w:tab/>
        <w:tab/>
        <w:t>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9:09:00Z</dcterms:created>
  <dc:creator>User</dc:creator>
  <dc:description/>
  <cp:keywords/>
  <dc:language>en-US</dc:language>
  <cp:lastModifiedBy>пользователь</cp:lastModifiedBy>
  <cp:lastPrinted>2010-10-07T11:01:00Z</cp:lastPrinted>
  <dcterms:modified xsi:type="dcterms:W3CDTF">2010-10-13T04:18:00Z</dcterms:modified>
  <cp:revision>6</cp:revision>
  <dc:subject/>
  <dc:title/>
</cp:coreProperties>
</file>